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527, город Москва,  город Зеленоград, Солнечная аллея, дом 8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С. М. Портн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9» января 2017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1516"/>
        <w:gridCol w:w="185"/>
        <w:gridCol w:w="283"/>
        <w:gridCol w:w="284"/>
        <w:gridCol w:w="386"/>
        <w:gridCol w:w="284"/>
        <w:gridCol w:w="285"/>
        <w:gridCol w:w="227"/>
        <w:gridCol w:w="284"/>
        <w:gridCol w:w="285"/>
        <w:gridCol w:w="284"/>
        <w:gridCol w:w="285"/>
        <w:gridCol w:w="2673"/>
        <w:gridCol w:w="677"/>
        <w:gridCol w:w="1030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1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887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 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498, Город Москва, Город Зеленоград, Проспект Георгиевский, дом 5, строение 23, помещение IX, ком.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"/>
        <w:gridCol w:w="172"/>
        <w:gridCol w:w="124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6537"/>
      </w:tblGrid>
      <w:tr>
        <w:trPr>
          <w:trHeight w:val="340" w:hRule="exact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3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35" w:type="dxa"/>
        <w:jc w:val="left"/>
        <w:tblInd w:w="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8669"/>
        <w:gridCol w:w="2533"/>
        <w:gridCol w:w="2823"/>
      </w:tblGrid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28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анных аффилированного лица</w:t>
            </w:r>
            <w:r>
              <w:rPr>
                <w:rFonts w:eastAsia="Calibri"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место нахождения юридического лиц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6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5, стр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35" w:type="dxa"/>
        <w:jc w:val="left"/>
        <w:tblInd w:w="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8669"/>
        <w:gridCol w:w="2533"/>
        <w:gridCol w:w="2823"/>
      </w:tblGrid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3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ие из списка аффилированных лиц вследствие прекращения основания аффилированност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ПРИ-М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4806-й проезд, 5, стр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ПРИ-М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" w:right="-74" w:firstLine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не является аффилированным по отношению к об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35" w:type="dxa"/>
        <w:jc w:val="left"/>
        <w:tblInd w:w="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8669"/>
        <w:gridCol w:w="2533"/>
        <w:gridCol w:w="2823"/>
      </w:tblGrid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анных аффилированного лица</w:t>
            </w:r>
            <w:r>
              <w:rPr>
                <w:rFonts w:eastAsia="Calibri"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место нахождения юридического лиц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98, Москва, Зеленоград, проезд 4806, д. 5, стр. 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7:00Z</dcterms:created>
  <dc:creator>FastReport</dc:creator>
  <dc:description/>
  <cp:keywords/>
  <dc:language>en-US</dc:language>
  <cp:lastModifiedBy>Базанова Евгения</cp:lastModifiedBy>
  <dcterms:modified xsi:type="dcterms:W3CDTF">2016-12-27T14:12:00Z</dcterms:modified>
  <cp:revision>5</cp:revision>
  <dc:subject/>
  <dc:title>Открытое акционерное общество ""Зеленоградский инновационно-технологический центр""</dc:title>
</cp:coreProperties>
</file>