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9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498, город Москва, Зеленоград, проезд 4806, дом 5, строение 20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С. М. Портн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3» октября 2016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1308"/>
        <w:gridCol w:w="341"/>
        <w:gridCol w:w="285"/>
        <w:gridCol w:w="284"/>
        <w:gridCol w:w="114"/>
        <w:gridCol w:w="114"/>
        <w:gridCol w:w="284"/>
        <w:gridCol w:w="285"/>
        <w:gridCol w:w="227"/>
        <w:gridCol w:w="284"/>
        <w:gridCol w:w="285"/>
        <w:gridCol w:w="284"/>
        <w:gridCol w:w="285"/>
        <w:gridCol w:w="2673"/>
        <w:gridCol w:w="569"/>
        <w:gridCol w:w="1138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731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31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65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4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29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33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, Зеленоград, проезд 4806, д. 5, стр. 20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1545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МПРИ-МД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4806-й проезд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 ул, 5, стр. 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 ул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теллектуальные Энергосберегающие Комплексные Системы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498, Город Москва, Город Зеленоград, Проспект Георгиевский, дом 5, строение 23, помещение IX, ком.19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"/>
        <w:gridCol w:w="172"/>
        <w:gridCol w:w="124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6537"/>
      </w:tblGrid>
      <w:tr>
        <w:trPr>
          <w:trHeight w:val="340" w:hRule="exact"/>
        </w:trPr>
        <w:tc>
          <w:tcPr>
            <w:tcW w:w="70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39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2"/>
        <w:gridCol w:w="610"/>
        <w:gridCol w:w="6843"/>
        <w:gridCol w:w="1826"/>
        <w:gridCol w:w="2533"/>
        <w:gridCol w:w="2662"/>
        <w:gridCol w:w="441"/>
      </w:tblGrid>
      <w:tr>
        <w:trPr>
          <w:trHeight w:val="340" w:hRule="exact"/>
        </w:trPr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/>
            </w:pPr>
            <w:r>
              <w:rPr>
                <w:rFonts w:eastAsia="Calibri"/>
                <w:color w:val="000000"/>
              </w:rPr>
              <w:t>Прекращение нескольких оснований аффилированности аффилированного лиц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142" w:right="15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;</w:t>
            </w:r>
          </w:p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 принадлежит к той группе лиц, к которой принадлежит данное юридическое лицо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16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9354"/>
        <w:gridCol w:w="2733"/>
        <w:gridCol w:w="2872"/>
      </w:tblGrid>
      <w:tr>
        <w:trPr>
          <w:trHeight w:val="35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/>
            </w:pPr>
            <w:r>
              <w:rPr>
                <w:rFonts w:eastAsia="Calibri"/>
                <w:color w:val="000000"/>
              </w:rPr>
              <w:t>Появление дополнительных оснований аффилированности аффилированного лиц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142" w:right="15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;</w:t>
            </w:r>
          </w:p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 принадлежит к той группе лиц, к которой принадлежит данное юридическое лицо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16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862" w:hanging="142"/>
        <w:rPr/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2:00Z</dcterms:created>
  <dc:creator>FastReport</dc:creator>
  <dc:description/>
  <cp:keywords/>
  <dc:language>en-US</dc:language>
  <cp:lastModifiedBy>Базанова Евгения</cp:lastModifiedBy>
  <dcterms:modified xsi:type="dcterms:W3CDTF">2016-10-03T10:25:00Z</dcterms:modified>
  <cp:revision>4</cp:revision>
  <dc:subject/>
  <dc:title>Открытое акционерное общество ""Зеленоградский инновационно-технологический центр""</dc:title>
</cp:coreProperties>
</file>