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0"/>
        <w:gridCol w:w="172"/>
        <w:gridCol w:w="852"/>
        <w:gridCol w:w="2845"/>
        <w:gridCol w:w="113"/>
        <w:gridCol w:w="57"/>
        <w:gridCol w:w="227"/>
        <w:gridCol w:w="569"/>
        <w:gridCol w:w="57"/>
        <w:gridCol w:w="57"/>
        <w:gridCol w:w="341"/>
        <w:gridCol w:w="285"/>
        <w:gridCol w:w="170"/>
        <w:gridCol w:w="455"/>
        <w:gridCol w:w="342"/>
        <w:gridCol w:w="56"/>
        <w:gridCol w:w="285"/>
        <w:gridCol w:w="171"/>
        <w:gridCol w:w="29"/>
        <w:gridCol w:w="255"/>
        <w:gridCol w:w="171"/>
        <w:gridCol w:w="284"/>
        <w:gridCol w:w="29"/>
        <w:gridCol w:w="85"/>
        <w:gridCol w:w="341"/>
        <w:gridCol w:w="114"/>
        <w:gridCol w:w="227"/>
        <w:gridCol w:w="114"/>
        <w:gridCol w:w="114"/>
        <w:gridCol w:w="341"/>
        <w:gridCol w:w="114"/>
        <w:gridCol w:w="341"/>
        <w:gridCol w:w="114"/>
        <w:gridCol w:w="341"/>
        <w:gridCol w:w="2446"/>
        <w:gridCol w:w="1934"/>
        <w:gridCol w:w="171"/>
        <w:gridCol w:w="57"/>
        <w:gridCol w:w="227"/>
      </w:tblGrid>
      <w:tr>
        <w:trPr>
          <w:trHeight w:val="22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Акционерное общество "Зеленоградский инновационно-технологический центр"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СПИСОК АФФИЛИРОВАННЫХ ЛИЦ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/>
            </w:pPr>
            <w:r>
              <w:rPr>
                <w:b/>
                <w:bCs/>
                <w:color w:val="000000"/>
                <w:sz w:val="40"/>
                <w:szCs w:val="40"/>
              </w:rPr>
              <w:t>Акционерное общество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113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"Зеленоградский инновационно-технологический центр"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01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Код эмитента: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-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A</w:t>
            </w:r>
          </w:p>
        </w:tc>
        <w:tc>
          <w:tcPr>
            <w:tcW w:w="4608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6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на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6</w:t>
            </w:r>
          </w:p>
        </w:tc>
        <w:tc>
          <w:tcPr>
            <w:tcW w:w="3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6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37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26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/>
            </w:pPr>
            <w:r>
              <w:rPr>
                <w:color w:val="000000"/>
                <w:sz w:val="32"/>
                <w:szCs w:val="32"/>
              </w:rPr>
              <w:t>Адрес эмитента:</w:t>
            </w:r>
          </w:p>
        </w:tc>
        <w:tc>
          <w:tcPr>
            <w:tcW w:w="10353" w:type="dxa"/>
            <w:gridSpan w:val="30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Ф, 124498, город Москва, Зеленоград, проезд 4806, дом 5, строение 20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53" w:type="dxa"/>
            <w:gridSpan w:val="3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426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103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7"/>
                <w:szCs w:val="7"/>
              </w:rPr>
            </w:pPr>
            <w:r>
              <w:rPr>
                <w:rFonts w:cs="Tahoma" w:ascii="Tahoma" w:hAnsi="Tahoma"/>
                <w:color w:val="000000"/>
                <w:sz w:val="7"/>
                <w:szCs w:val="7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</w:tr>
      <w:tr>
        <w:trPr>
          <w:trHeight w:val="7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дрес страницы в сети Интернет: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jc w:val="center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  <w:t>http://www.e-disclosure.ru/portal/company.aspx?id=13490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676" w:type="dxa"/>
            <w:gridSpan w:val="3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89" w:type="dxa"/>
            <w:gridSpan w:val="26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/>
            </w:pPr>
            <w:r>
              <w:rPr>
                <w:b/>
                <w:bCs/>
                <w:color w:val="000000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 xml:space="preserve">В.А. Беспалов </w:t>
            </w:r>
          </w:p>
        </w:tc>
        <w:tc>
          <w:tcPr>
            <w:tcW w:w="2162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</w:tc>
        <w:tc>
          <w:tcPr>
            <w:tcW w:w="472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162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0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550" w:type="dxa"/>
            <w:gridSpan w:val="21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934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040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217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6" w:type="dxa"/>
            <w:gridSpan w:val="6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67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7906" w:type="dxa"/>
            <w:gridSpan w:val="2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15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67" w:type="dxa"/>
            <w:gridSpan w:val="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0"/>
                <w:szCs w:val="10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8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01» июля 2016 г.</w:t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8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541" w:type="dxa"/>
            <w:gridSpan w:val="4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39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6626" w:type="dxa"/>
            <w:gridSpan w:val="1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97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9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1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3697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7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9"/>
                <w:szCs w:val="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9"/>
                <w:szCs w:val="9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389"/>
        <w:gridCol w:w="1308"/>
        <w:gridCol w:w="341"/>
        <w:gridCol w:w="285"/>
        <w:gridCol w:w="284"/>
        <w:gridCol w:w="114"/>
        <w:gridCol w:w="114"/>
        <w:gridCol w:w="284"/>
        <w:gridCol w:w="285"/>
        <w:gridCol w:w="227"/>
        <w:gridCol w:w="284"/>
        <w:gridCol w:w="285"/>
        <w:gridCol w:w="284"/>
        <w:gridCol w:w="285"/>
        <w:gridCol w:w="2673"/>
        <w:gridCol w:w="569"/>
        <w:gridCol w:w="1138"/>
        <w:gridCol w:w="170"/>
        <w:gridCol w:w="1422"/>
        <w:gridCol w:w="1479"/>
      </w:tblGrid>
      <w:tr>
        <w:trPr>
          <w:trHeight w:val="283" w:hRule="exac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25" w:type="dxa"/>
            <w:gridSpan w:val="1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эмитента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35088621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7739612010</w:t>
            </w:r>
          </w:p>
        </w:tc>
      </w:tr>
      <w:tr>
        <w:trPr>
          <w:trHeight w:val="850" w:hRule="exac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125" w:type="dxa"/>
            <w:gridSpan w:val="1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 Состав  аффилированных  лиц  на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6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449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2731" w:type="dxa"/>
            <w:gridSpan w:val="1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</w:tr>
      <w:tr>
        <w:trPr>
          <w:trHeight w:val="454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31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65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3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ание (основания), в силу которого (которых) лицо признается аффилированным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участия аффилирован-</w:t>
              <w:br/>
              <w:t>ного лица в уставном капитале акционерного общества, %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40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290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ТЕХНОТРАСТ"</w:t>
            </w:r>
          </w:p>
        </w:tc>
        <w:tc>
          <w:tcPr>
            <w:tcW w:w="233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, Зеленоград, проезд 4806, д. 5, стр. 20</w:t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, которое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.05.1998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1545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389"/>
        <w:gridCol w:w="2332"/>
        <w:gridCol w:w="5290"/>
        <w:gridCol w:w="1308"/>
        <w:gridCol w:w="1422"/>
        <w:gridCol w:w="1479"/>
      </w:tblGrid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"Научно-исследовательский институт полупроводникового машиностроения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94033, Воронежская обл, Воронеж г, Ленинский пр-кт, 160а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Иннова-Лайн"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5, стр.20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КАМПРИ-МД"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4806-й проезд, 5, стр.20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онерное общество "Завод ПРОТОН "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/>
              <w:t>124527, Город Москва,Город Зеленоград,Аллея Солнечная, дом 8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1.200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Формула города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 ул, 5, стр. 20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389"/>
        <w:gridCol w:w="2332"/>
        <w:gridCol w:w="5290"/>
        <w:gridCol w:w="1308"/>
        <w:gridCol w:w="1422"/>
        <w:gridCol w:w="1479"/>
      </w:tblGrid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ВОРТИС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 ул, 5, стр.20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еспалов Владимир Александрович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08.2007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08.2007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крытое акционерное общество "Зеленоградский инновационно-технологический центр медицинской техники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г. Москва, Зеленоград, пр. 4806, д. 5, стр. 23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ртник Иван Михайлович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лкин Алексей Георгиевич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нов Сергей Михайлович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9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аплыгин Юрий Александрович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389"/>
        <w:gridCol w:w="2332"/>
        <w:gridCol w:w="5290"/>
        <w:gridCol w:w="1308"/>
        <w:gridCol w:w="1422"/>
        <w:gridCol w:w="1479"/>
      </w:tblGrid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Интеллектуальные Энергосберегающие Комплексные Системы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/>
              <w:t>124498, Город Москва, Город Зеленоград, Проспект Георгиевский, дом 5, строение 23, помещение IX, ком.19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.12.2009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.12.2009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ционерное общество "Зеленоградский нанотехнологический центр"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24527, город Москва, Зеленоград, Аллея Солнечная, д. 6 </w:t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exact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"/>
        <w:gridCol w:w="112"/>
        <w:gridCol w:w="172"/>
        <w:gridCol w:w="330"/>
        <w:gridCol w:w="914"/>
        <w:gridCol w:w="275"/>
        <w:gridCol w:w="273"/>
        <w:gridCol w:w="219"/>
        <w:gridCol w:w="273"/>
        <w:gridCol w:w="275"/>
        <w:gridCol w:w="219"/>
        <w:gridCol w:w="274"/>
        <w:gridCol w:w="275"/>
        <w:gridCol w:w="274"/>
        <w:gridCol w:w="275"/>
        <w:gridCol w:w="380"/>
        <w:gridCol w:w="277"/>
        <w:gridCol w:w="275"/>
        <w:gridCol w:w="219"/>
        <w:gridCol w:w="275"/>
        <w:gridCol w:w="274"/>
        <w:gridCol w:w="220"/>
        <w:gridCol w:w="274"/>
        <w:gridCol w:w="274"/>
        <w:gridCol w:w="275"/>
        <w:gridCol w:w="274"/>
        <w:gridCol w:w="1308"/>
        <w:gridCol w:w="861"/>
        <w:gridCol w:w="2551"/>
        <w:gridCol w:w="2681"/>
        <w:gridCol w:w="444"/>
      </w:tblGrid>
      <w:tr>
        <w:trPr>
          <w:trHeight w:val="340" w:hRule="exact"/>
        </w:trPr>
        <w:tc>
          <w:tcPr>
            <w:tcW w:w="70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 Изменения, произошедшие в списке аффилированных лиц, за период</w:t>
            </w:r>
          </w:p>
        </w:tc>
        <w:tc>
          <w:tcPr>
            <w:tcW w:w="6537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0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 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0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37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3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7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менение даты наступления основания аффилированности у аффилированного лица: </w:t>
            </w:r>
          </w:p>
          <w:p>
            <w:pPr>
              <w:pStyle w:val="Normal"/>
              <w:widowControl w:val="false"/>
              <w:ind w:left="142" w:right="15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6.2016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алов Владимир Александро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0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алов Владимир Александро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0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9"/>
        <w:gridCol w:w="613"/>
        <w:gridCol w:w="7338"/>
        <w:gridCol w:w="1392"/>
        <w:gridCol w:w="2550"/>
        <w:gridCol w:w="2680"/>
        <w:gridCol w:w="445"/>
      </w:tblGrid>
      <w:tr>
        <w:trPr>
          <w:trHeight w:val="340" w:hRule="exac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даты наступления основания аффилированности у аффилированного лиц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6.2016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ртник Иван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6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613"/>
        <w:gridCol w:w="92"/>
        <w:gridCol w:w="567"/>
        <w:gridCol w:w="2552"/>
        <w:gridCol w:w="2551"/>
        <w:gridCol w:w="1576"/>
        <w:gridCol w:w="1392"/>
        <w:gridCol w:w="1852"/>
        <w:gridCol w:w="698"/>
        <w:gridCol w:w="578"/>
        <w:gridCol w:w="1134"/>
        <w:gridCol w:w="968"/>
        <w:gridCol w:w="50"/>
        <w:gridCol w:w="395"/>
      </w:tblGrid>
      <w:tr>
        <w:trPr>
          <w:trHeight w:val="410" w:hRule="atLeast"/>
        </w:trPr>
        <w:tc>
          <w:tcPr>
            <w:tcW w:w="1304" w:type="dxa"/>
            <w:gridSpan w:val="3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304" w:type="dxa"/>
            <w:gridSpan w:val="3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ртник Иван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9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5" w:type="dxa"/>
            <w:gridSpan w:val="7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99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даты наступления основания аффилированности у аффилированного лица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6.2016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лкин Алексей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6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лкин Алексей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9"/>
        <w:gridCol w:w="613"/>
        <w:gridCol w:w="7338"/>
        <w:gridCol w:w="1392"/>
        <w:gridCol w:w="2550"/>
        <w:gridCol w:w="2680"/>
        <w:gridCol w:w="445"/>
      </w:tblGrid>
      <w:tr>
        <w:trPr>
          <w:trHeight w:val="340" w:hRule="exac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даты наступления основания аффилированности у аффилированного лиц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6.2016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нов Сергей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6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613"/>
        <w:gridCol w:w="92"/>
        <w:gridCol w:w="567"/>
        <w:gridCol w:w="2552"/>
        <w:gridCol w:w="2551"/>
        <w:gridCol w:w="1576"/>
        <w:gridCol w:w="1392"/>
        <w:gridCol w:w="1852"/>
        <w:gridCol w:w="698"/>
        <w:gridCol w:w="578"/>
        <w:gridCol w:w="1134"/>
        <w:gridCol w:w="968"/>
        <w:gridCol w:w="50"/>
        <w:gridCol w:w="395"/>
      </w:tblGrid>
      <w:tr>
        <w:trPr>
          <w:trHeight w:val="410" w:hRule="atLeast"/>
        </w:trPr>
        <w:tc>
          <w:tcPr>
            <w:tcW w:w="1304" w:type="dxa"/>
            <w:gridSpan w:val="3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304" w:type="dxa"/>
            <w:gridSpan w:val="3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нов Сергей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99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5" w:type="dxa"/>
            <w:gridSpan w:val="7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9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99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даты наступления основания аффилированности у аффилированного лица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6.2016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аплыгин Юри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6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391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аплыгин Юри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orient="landscape" w:w="16867" w:h="11926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31:00Z</dcterms:created>
  <dc:creator>FastReport</dc:creator>
  <dc:description/>
  <cp:keywords/>
  <dc:language>en-US</dc:language>
  <cp:lastModifiedBy>Базанова Евгения</cp:lastModifiedBy>
  <dcterms:modified xsi:type="dcterms:W3CDTF">2016-07-01T13:46:00Z</dcterms:modified>
  <cp:revision>6</cp:revision>
  <dc:subject/>
  <dc:title>Открытое акционерное общество ""Зеленоградский инновационно-технологический центр""</dc:title>
</cp:coreProperties>
</file>